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.E. s.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Jestem sobie przedszkolacze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e ogólne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Określa wiek i własną płeć (jestem chłopczykiem, jestem dziewczynką)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Zna własne imię i nazwis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e szczegółowe</w:t>
      </w:r>
      <w:r>
        <w:rPr/>
        <w:t xml:space="preserve">: Dziecko: 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>potrafi wypowiedzieć się krótko o sobie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 xml:space="preserve">potrafi się przedstawić 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>projektuje swoją wizytówkę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>tworzy swój autoportr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od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praktyczna</w:t>
      </w:r>
    </w:p>
    <w:p>
      <w:pPr>
        <w:pStyle w:val="Normal"/>
        <w:numPr>
          <w:ilvl w:val="0"/>
          <w:numId w:val="2"/>
        </w:numPr>
        <w:rPr/>
      </w:pPr>
      <w:r>
        <w:rPr/>
        <w:t>słow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pow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ywidual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Środki dydaktyczne</w:t>
      </w:r>
      <w:r>
        <w:rPr/>
        <w:t>: kartki, kredki, mazaki, chu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ZAJĘ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Zaproszenie dzieci do kółeczka. Muzyczne powitanie piosenką:</w:t>
        <w:br/>
      </w:r>
      <w:r>
        <w:rPr>
          <w:i/>
          <w:iCs/>
        </w:rPr>
        <w:t>"Wszyscy są, witam Was - do zabawy już czas! Jestem ja, jesteś Ty, raz, dwa i trzy!"</w:t>
      </w:r>
      <w:r>
        <w:rPr>
          <w:color w:val="000000"/>
          <w:shd w:fill="FFFFFF" w:val="clear"/>
        </w:rPr>
        <w:t>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Przywitanie się z naszym ciałem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itają się ze sobą poszczególne części ciała (naszego) - np.: ręka z ręką, łokieć z kolanem, pięta z pośladkiem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"Jestem…". Dzieci siedzą w kole. Dziecko wskazane przez nauczycielkę przedstawia się. Podaje swoje imię i nazwisko oraz wiek. Zwracamy uwagę, aby dzieci przedstawiały się pełnym zdaniem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Dzieci poruszają się po sali w rytm muzyki, kiedy ta milknie, dzieci chowają głowę w rękach. Nauczycielka w tym czasie nakrywa jedno z dzieci chustą. Na hasło nauczycielki dzieci się podnoszą i zgadują "którego dziecka brakuje?", "kto jest schowany pod chustą?"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Segregowanie. Na dywanie leżą obrazki (załącznik nr 1).  Dzieci podchodzą kolejno do obrazków i wybierają te, które do nich pasują.  Następnie prezentują wybrane obrazki i tłumaczą swój wybór (np. jestem dziewczynką bo noszę kitki i sukienki).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Dzieci siadają przy stole. Otrzymują kartki, kredki, mazaki. Ich zadaniem jest stworzenie autoportretu. 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/>
      </w:pPr>
      <w:r>
        <w:rPr/>
        <w:t xml:space="preserve">Następnie nauczycielka podpisuje obrazki z tyłu ołówkiem. Zbiera wszystkie autoportrety i miesza je. Wybiera losowo po jednej kartce i pokazuje dzieciom.  Dzieci siedząc przy stole starają się zgadnąć kto jest na rysunku.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Na koniec zajęć dzieci siadają na dywanie wraz ze swoimi autoportretami. Kolejno przedstawiają się (podając imię i nazwisko, wiek i płeć) prezentując swoje dzieło. Chętne dzieci mogą powiedzieć krótko o sobie (o swoich zainteresowaniach, ulubionych potrawach)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Podziękowanie za udział w zajęciach. 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kcja ciszy w pedagogice M. Montessori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rPr/>
      </w:pPr>
      <w:r>
        <w:rPr>
          <w:b/>
          <w:u w:val="single"/>
        </w:rPr>
        <w:t>Cele</w:t>
      </w:r>
      <w:r>
        <w:rPr>
          <w:u w:val="single"/>
        </w:rPr>
        <w:t>:</w:t>
      </w:r>
      <w:r>
        <w:rPr/>
        <w:t xml:space="preserve"> </w:t>
        <w:br/>
        <w:t>- doświadczenie ciszy rozumianej jako przeciwieństwo hałasu,</w:t>
        <w:br/>
        <w:t>- wyostrzenie zmysłu słuchu.</w:t>
      </w:r>
    </w:p>
    <w:p>
      <w:pPr>
        <w:pStyle w:val="Normal"/>
        <w:spacing w:before="280" w:after="280"/>
        <w:rPr/>
      </w:pPr>
      <w:r>
        <w:rPr/>
        <w:br/>
      </w:r>
      <w:r>
        <w:rPr>
          <w:b/>
          <w:u w:val="single"/>
        </w:rPr>
        <w:t>Przebieg zajęć</w:t>
      </w:r>
      <w:r>
        <w:rPr>
          <w:u w:val="single"/>
        </w:rPr>
        <w:t>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Dzieci są rozproszone po całej sali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Nauczyciel siedzi na linii kręgu i szepcze możliwie najciszej imiona dzieci.</w:t>
      </w:r>
    </w:p>
    <w:p>
      <w:pPr>
        <w:pStyle w:val="Akapitzlist"/>
        <w:numPr>
          <w:ilvl w:val="0"/>
          <w:numId w:val="7"/>
        </w:numPr>
        <w:spacing w:before="0" w:after="280"/>
        <w:contextualSpacing/>
        <w:jc w:val="both"/>
        <w:rPr/>
      </w:pPr>
      <w:r>
        <w:rPr/>
        <w:t xml:space="preserve"> </w:t>
      </w:r>
      <w:r>
        <w:rPr/>
        <w:t>Dziecko, które usłyszało swoje imię, podchodzi bezszelestnie i siada na linii kręgu (z wyszeptaniem kolejnego imienia nauczyciel czeka, aż wcześniej wywołane dziecko zastygnie w bezruch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Akapitzlis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283200" cy="746887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746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  <w:drawing>
          <wp:inline distT="0" distB="0" distL="0" distR="0">
            <wp:extent cx="5705475" cy="8709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object w:dxaOrig="7779" w:dyaOrig="1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pt;height:648pt" filled="f" o:ole="">
            <v:imagedata r:id="rId5" o:title=""/>
          </v:shape>
          <o:OLEObject Type="Embed" ProgID="" ShapeID="ole_rId4" DrawAspect="Content" ObjectID="_1111291681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spacing w:before="280" w:after="280"/>
        <w:ind w:left="720" w:hanging="0"/>
        <w:jc w:val="both"/>
        <w:rPr/>
      </w:pPr>
      <w:r>
        <w:rPr/>
        <w:object w:dxaOrig="7779" w:dyaOrig="1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pt;height:648pt" filled="f" o:ole="">
            <v:imagedata r:id="rId7" o:title=""/>
          </v:shape>
          <o:OLEObject Type="Embed" ProgID="" ShapeID="ole_rId6" DrawAspect="Content" ObjectID="_1448111003" r:id="rId6"/>
        </w:objec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Highlight">
    <w:name w:val="highlight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53:00Z</dcterms:created>
  <dc:creator/>
  <dc:description/>
  <cp:keywords/>
  <dc:language>en-US</dc:language>
  <cp:lastModifiedBy>Ślimaczek</cp:lastModifiedBy>
  <dcterms:modified xsi:type="dcterms:W3CDTF">2015-11-26T11:31:00Z</dcterms:modified>
  <cp:revision>36</cp:revision>
  <dc:subject/>
  <dc:title/>
</cp:coreProperties>
</file>